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3226507340"/>
            <w:bookmarkStart w:id="36" w:name="__Fieldmark__0_3226507340"/>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3226507340"/>
            <w:bookmarkStart w:id="38" w:name="__Fieldmark__1_3226507340"/>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3226507340"/>
            <w:bookmarkStart w:id="40" w:name="__Fieldmark__2_3226507340"/>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3226507340"/>
            <w:bookmarkStart w:id="42" w:name="__Fieldmark__3_3226507340"/>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3226507340"/>
            <w:bookmarkStart w:id="44" w:name="__Fieldmark__4_3226507340"/>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3226507340"/>
            <w:bookmarkStart w:id="46" w:name="__Fieldmark__5_3226507340"/>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3226507340"/>
            <w:bookmarkStart w:id="48" w:name="__Fieldmark__6_3226507340"/>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3226507340"/>
            <w:bookmarkStart w:id="50" w:name="__Fieldmark__7_3226507340"/>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3226507340"/>
            <w:bookmarkStart w:id="52" w:name="__Fieldmark__8_3226507340"/>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3226507340"/>
            <w:bookmarkStart w:id="54" w:name="__Fieldmark__9_3226507340"/>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3226507340"/>
            <w:bookmarkStart w:id="56" w:name="__Fieldmark__10_3226507340"/>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3226507340"/>
            <w:bookmarkStart w:id="58" w:name="__Fieldmark__11_3226507340"/>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3226507340"/>
            <w:bookmarkStart w:id="60" w:name="__Fieldmark__12_3226507340"/>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3226507340"/>
            <w:bookmarkStart w:id="62" w:name="__Fieldmark__13_3226507340"/>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3226507340"/>
            <w:bookmarkStart w:id="64" w:name="__Fieldmark__14_3226507340"/>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3226507340"/>
            <w:bookmarkStart w:id="66" w:name="__Fieldmark__15_3226507340"/>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3226507340"/>
            <w:bookmarkStart w:id="68" w:name="__Fieldmark__16_3226507340"/>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3226507340"/>
            <w:bookmarkStart w:id="70" w:name="__Fieldmark__17_3226507340"/>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3226507340"/>
            <w:bookmarkStart w:id="72" w:name="__Fieldmark__18_3226507340"/>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3226507340"/>
            <w:bookmarkStart w:id="74" w:name="__Fieldmark__19_3226507340"/>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3226507340"/>
            <w:bookmarkStart w:id="76" w:name="__Fieldmark__20_3226507340"/>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3226507340"/>
            <w:bookmarkStart w:id="78" w:name="__Fieldmark__21_3226507340"/>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3226507340"/>
            <w:bookmarkStart w:id="80" w:name="__Fieldmark__22_3226507340"/>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3226507340"/>
            <w:bookmarkStart w:id="82" w:name="__Fieldmark__23_3226507340"/>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3226507340"/>
            <w:bookmarkStart w:id="84" w:name="__Fieldmark__24_3226507340"/>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3226507340"/>
            <w:bookmarkStart w:id="86" w:name="__Fieldmark__25_3226507340"/>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3226507340"/>
            <w:bookmarkStart w:id="88" w:name="__Fieldmark__26_3226507340"/>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3226507340"/>
            <w:bookmarkStart w:id="90" w:name="__Fieldmark__27_3226507340"/>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3226507340"/>
            <w:bookmarkStart w:id="92" w:name="__Fieldmark__28_3226507340"/>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3226507340"/>
            <w:bookmarkStart w:id="94" w:name="__Fieldmark__29_3226507340"/>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3226507340"/>
            <w:bookmarkStart w:id="96" w:name="__Fieldmark__30_3226507340"/>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3226507340"/>
            <w:bookmarkStart w:id="98" w:name="__Fieldmark__31_3226507340"/>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3226507340"/>
            <w:bookmarkStart w:id="100" w:name="__Fieldmark__32_3226507340"/>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3226507340"/>
            <w:bookmarkStart w:id="102" w:name="__Fieldmark__33_3226507340"/>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3226507340"/>
            <w:bookmarkStart w:id="104" w:name="__Fieldmark__34_3226507340"/>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3226507340"/>
            <w:bookmarkStart w:id="106" w:name="__Fieldmark__35_3226507340"/>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3226507340"/>
            <w:bookmarkStart w:id="108" w:name="__Fieldmark__36_3226507340"/>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3226507340"/>
            <w:bookmarkStart w:id="110" w:name="__Fieldmark__37_3226507340"/>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3226507340"/>
            <w:bookmarkStart w:id="113" w:name="__Fieldmark__38_3226507340"/>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3226507340"/>
            <w:bookmarkStart w:id="115" w:name="__Fieldmark__39_3226507340"/>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3226507340"/>
            <w:bookmarkStart w:id="117" w:name="__Fieldmark__40_3226507340"/>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3226507340"/>
            <w:bookmarkStart w:id="119" w:name="__Fieldmark__41_3226507340"/>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3226507340"/>
            <w:bookmarkStart w:id="121" w:name="__Fieldmark__42_3226507340"/>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3226507340"/>
            <w:bookmarkStart w:id="123" w:name="__Fieldmark__43_3226507340"/>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3226507340"/>
            <w:bookmarkStart w:id="125" w:name="__Fieldmark__44_3226507340"/>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3226507340"/>
            <w:bookmarkStart w:id="127" w:name="__Fieldmark__45_3226507340"/>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3226507340"/>
            <w:bookmarkStart w:id="129" w:name="__Fieldmark__46_3226507340"/>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3226507340"/>
            <w:bookmarkStart w:id="131" w:name="__Fieldmark__47_3226507340"/>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3226507340"/>
            <w:bookmarkStart w:id="133" w:name="__Fieldmark__48_3226507340"/>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3226507340"/>
            <w:bookmarkStart w:id="135" w:name="__Fieldmark__49_3226507340"/>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3226507340"/>
            <w:bookmarkStart w:id="137" w:name="__Fieldmark__50_3226507340"/>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3226507340"/>
            <w:bookmarkStart w:id="139" w:name="__Fieldmark__51_3226507340"/>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3226507340"/>
            <w:bookmarkStart w:id="141" w:name="__Fieldmark__52_3226507340"/>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3226507340"/>
            <w:bookmarkStart w:id="143" w:name="__Fieldmark__53_3226507340"/>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3226507340"/>
            <w:bookmarkStart w:id="145" w:name="__Fieldmark__54_3226507340"/>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3226507340"/>
            <w:bookmarkStart w:id="147" w:name="__Fieldmark__55_3226507340"/>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3226507340"/>
            <w:bookmarkStart w:id="149" w:name="__Fieldmark__56_3226507340"/>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3226507340"/>
            <w:bookmarkStart w:id="151" w:name="__Fieldmark__57_3226507340"/>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3226507340"/>
            <w:bookmarkStart w:id="153" w:name="__Fieldmark__58_3226507340"/>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3226507340"/>
            <w:bookmarkStart w:id="155" w:name="__Fieldmark__59_3226507340"/>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3226507340"/>
            <w:bookmarkStart w:id="157" w:name="__Fieldmark__60_3226507340"/>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3226507340"/>
            <w:bookmarkStart w:id="159" w:name="__Fieldmark__61_3226507340"/>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3226507340"/>
            <w:bookmarkStart w:id="161" w:name="__Fieldmark__62_3226507340"/>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3226507340"/>
            <w:bookmarkStart w:id="163" w:name="__Fieldmark__63_3226507340"/>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3226507340"/>
            <w:bookmarkStart w:id="165" w:name="__Fieldmark__64_3226507340"/>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3226507340"/>
            <w:bookmarkStart w:id="167" w:name="__Fieldmark__65_3226507340"/>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3226507340"/>
            <w:bookmarkStart w:id="169" w:name="__Fieldmark__66_3226507340"/>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3226507340"/>
            <w:bookmarkStart w:id="171" w:name="__Fieldmark__67_3226507340"/>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3226507340"/>
            <w:bookmarkStart w:id="173" w:name="__Fieldmark__68_3226507340"/>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3226507340"/>
            <w:bookmarkStart w:id="175" w:name="__Fieldmark__69_3226507340"/>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3226507340"/>
            <w:bookmarkStart w:id="177" w:name="__Fieldmark__70_3226507340"/>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3226507340"/>
            <w:bookmarkStart w:id="179" w:name="__Fieldmark__71_3226507340"/>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3226507340"/>
            <w:bookmarkStart w:id="181" w:name="__Fieldmark__72_3226507340"/>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3226507340"/>
            <w:bookmarkStart w:id="183" w:name="__Fieldmark__73_3226507340"/>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3226507340"/>
            <w:bookmarkStart w:id="185" w:name="__Fieldmark__74_3226507340"/>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3226507340"/>
            <w:bookmarkStart w:id="187" w:name="__Fieldmark__75_3226507340"/>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